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757145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16799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